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829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 do usunięcia rosnących w Świętochłowicach przy ulicy W. Polskiego, działka nr 142/81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.02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8 szt.-  oświadczenie o posiadanym tytule prawnym*2, RODO*2, mapa z naniesionymi drzewami, akt notarialny, dokumentacja fotograficzna *2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48:00Z</dcterms:created>
  <dc:creator>UM Świętochłowice</dc:creator>
  <dc:description/>
  <cp:keywords/>
  <dc:language>en-US</dc:language>
  <cp:lastModifiedBy>Krystyna Wójcik</cp:lastModifiedBy>
  <dcterms:modified xsi:type="dcterms:W3CDTF">2019-05-09T09:59:00Z</dcterms:modified>
  <cp:revision>4</cp:revision>
  <dc:subject/>
  <dc:title>Formularz B - karta informacyjna dla wniosku o wydanie decyzji</dc:title>
</cp:coreProperties>
</file>